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y of the new mixing length formulation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in the ALARO -3MT physical parameterizati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ré Sim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SHM</w:t>
      </w:r>
      <w:r>
        <w:rPr>
          <w:sz w:val="32"/>
          <w:szCs w:val="32"/>
          <w:lang w:val="sk-SK"/>
        </w:rPr>
        <w:t>Ú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gue, 30 September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606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184910" cy="1078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09650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41:00Z</dcterms:created>
  <dc:creator>Andre Simon</dc:creator>
  <dc:description/>
  <dc:language>en-US</dc:language>
  <cp:lastModifiedBy>ovp</cp:lastModifiedBy>
  <cp:lastPrinted>2007-02-12T15:47:00Z</cp:lastPrinted>
  <dcterms:modified xsi:type="dcterms:W3CDTF">2007-02-12T15:47:00Z</dcterms:modified>
  <cp:revision>4</cp:revision>
  <dc:subject/>
  <dc:title>Tuning of the Ayotte PBL height and experiments with new mixing length formulation in the ALARO-3MT physical parameterization</dc:title>
</cp:coreProperties>
</file>